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25602154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85938723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5723375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4591116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10876938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6767504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11197513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301739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51359333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1049989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8628923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3459473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34236896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66456161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827638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66343530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43821860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204797852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772816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77341675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23655951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6942210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089306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9682967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61376821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06249249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