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9413739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72783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413981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3175233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0647642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3527807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4248156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716478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785976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220050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219157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312730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226825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411734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500566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787345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04059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3400640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86200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3627023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14757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551930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227435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50329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0703221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6385260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