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3061290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2799078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6157942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3774265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4330424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0926619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5876135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7939700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2042231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13766979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8081200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1814834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294351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4100205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2892466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3173062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4874394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5753581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2484411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1397749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4457640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6932037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9077538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8803697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5588996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44728406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