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3423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05238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57154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172410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977765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688540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00871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9355454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9409948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653269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71607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740091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422071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65116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73898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82606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953403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49908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693490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538805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22674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668765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000497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14089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53566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29742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