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214333706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4782485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2538499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678378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1353180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3193650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3435340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2856406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1088536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4251481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6704316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1351906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1266956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18825755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57289405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55853817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49070113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73581888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71534776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8218582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9260669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9819784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53654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905798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5761878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12524777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