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08034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725596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709348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26181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824986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56778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44783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275102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619737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5670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420258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264669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7347141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82408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816916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858044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95605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50779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36268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910936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499045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966885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14982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64491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649886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276780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