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10545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7161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945406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165397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049521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572687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917647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95643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610184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62492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76419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14809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37370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653023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857504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15610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012781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849242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743102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820327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090279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51126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0604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88523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1897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1588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