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637971728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922100717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90338563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6695068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0016318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52911385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51093017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08228648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5649792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21956641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3815769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29724127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65613386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28435899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42188243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68127077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10800418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35597290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4548629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408624391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6672889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88451311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68839595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79691194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18263422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44127887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