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969909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004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390291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350470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45934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074703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8740790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513678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22582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2730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27742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67762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919052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2351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57115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23324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56493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43596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30606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05826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698891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394136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01800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5571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335292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95547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