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70370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302055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1120441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6425726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479740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9944778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8631341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638253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1865099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2860751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1237513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2780702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6971060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6493352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1423356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9786826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3998670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8636837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216047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1292424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1135814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8401109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3361858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2626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8397677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195420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