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61190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867895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7197189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595067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535025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944042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23656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6384000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593346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633052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793984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539662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086275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247355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814157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447299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161584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239598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955608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916835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275659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951870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088456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68717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276041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00294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