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2360694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2716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77924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799204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11937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7729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354675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28243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936048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0415712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285279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56976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817784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254458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561198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9654237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40110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354463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917948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0196623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712661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94713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242670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28537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839301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53530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