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9972663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2801686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2862983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3005875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3816943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6050545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9249237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8857025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9856438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273577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9619137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6748299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5692861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9885778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2413837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606109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537369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7315144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0321527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94230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0329570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4317757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5839747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0881525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7619884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886907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