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95443522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7024747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14501410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3184629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02886702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1896659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6518587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7127495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2255850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5126282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03702442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4712538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99478709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38207917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72621666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3139948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4483725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8819576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7782277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930632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12911654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8445299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2538027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82700537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71136388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9236223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1708535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537811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5523046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7180251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6225135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64926905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6575144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6681293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9840160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10254073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3554827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7248272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2512764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14137951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8664789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49688939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6600852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2752502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02323658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5653506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1309225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7541328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262804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9055539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501845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510731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1247366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6710789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2785361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7275703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49022941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