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9834689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2690366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144484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617099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492595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9808797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9129601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1124758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2061968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2646657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2788063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2013574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847448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9302390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0446230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6686118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39814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0685594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1319510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1410687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2485181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0259098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2340870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7469985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1884071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5812258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