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514629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906721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08756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963350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60035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197112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868212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14876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560663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85642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586486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0463425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945267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85287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67965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884847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578717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1885079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73744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14050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896310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768983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110049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547737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4222644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2306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