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1781027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9585237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5487871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2127121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2429086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7732835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7644260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1603126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0173023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225256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492609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3406264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317195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3438680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30637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295551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7732949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572357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7881508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7048450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3737847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2951174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138959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369040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278238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37128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