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92464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989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981863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97101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404080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82732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58764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3360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06338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938901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12604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83226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44365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18455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6559675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64562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418052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37198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64070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499137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615723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072508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23539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897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978987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10082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521218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08265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775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65917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23707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06089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33972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81719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69168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74803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56672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03327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32027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54246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14582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35096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0376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101860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