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57239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06768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84617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70105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45068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79786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94215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40517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48368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69603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36926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49108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56966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31169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1405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28826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29574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94917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08031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20224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53928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43419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74479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33279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38077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98169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82218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04972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17937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25235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0665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92497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93175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03185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67122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83865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92749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76009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0597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94203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4401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96664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44193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8287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47029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57619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62366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53891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654718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18865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09951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23421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74963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21041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167227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1770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