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48232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49927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01316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55015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86123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52332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93726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04928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70336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7645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7741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08654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95760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89395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70964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7786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10871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99131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80346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73412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1066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74661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67762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2427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60157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40174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18114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66301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56070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23215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66728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4254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3215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05983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73825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50257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85036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66165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3588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80706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06858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91065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01785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81685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74189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76880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22939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98258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40665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976324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66344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98408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00372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66690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87077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01087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