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72115569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6616245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79166836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8271088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1434412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4178784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4634679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59887147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4728456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93794367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7881202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0006430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1775876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