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3152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5437300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186211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71263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92818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79488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8246937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390060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086633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761326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94040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6322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31554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682993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145466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837641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1186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80287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97393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553083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204836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796962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515589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91706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49793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90646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