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696909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337570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29688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5724754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481707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88392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803254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40771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739674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90399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222796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10486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409635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900404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595351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40570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050684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594527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881859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665412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147129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957242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65608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43233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173376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72716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