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22004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7651019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701643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328720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153511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7868812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135768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084651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3143604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5901347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7095852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628126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874114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096545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313893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0421714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7468016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094750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408609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037690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0768670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85497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7302309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074839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716215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407313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