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711635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27980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481219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031661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830697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76049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8177555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658504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429360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184724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21322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5448120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165378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2334945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5954354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424140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90733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6443716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72702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51244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24039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0425449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421551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459462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710307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42462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