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725166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2606656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7143841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3237864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9750740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8073402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4517638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9889994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7027099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7810148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211257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5063577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2349529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2896845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2107219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6365158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9575899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2129597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1752415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1252006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7054976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1179796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4864780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6591682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8326647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457993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