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60853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593579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33831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646857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81589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853384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48976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22976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1339921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12292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72413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081871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258081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67740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233352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47414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84817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406733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12517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069879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678887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018527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255438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25017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934364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938714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