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81287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075183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25519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206041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874769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38289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454626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00035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870666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151510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957581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14727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3958717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559718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961274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2257126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606223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840897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64546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707035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663633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0224646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28854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034554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045714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71992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