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04406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0214908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702882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7987055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9913417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3870244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674353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0124789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6007123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304112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82917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44882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959836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7474771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457714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514918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655758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784978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3342473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346764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6513942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322749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181019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6779849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53410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79485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