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3782281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7584466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9342720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6985677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3861890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4068911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6621210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437182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2350535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7239859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407011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0495023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6243296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4612021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7987015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291989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5970115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0268407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872067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7242317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5391551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5268904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7460481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6200359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3071873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7060173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8779248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179904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2201278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4475570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137124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6995843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6610809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9338238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6510084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9580281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404332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646013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471551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0778650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2767782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088520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046653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006824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6203969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8132926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6455728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446907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4574918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532412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1366335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0113480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4342138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768370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7701811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0941768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9615437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