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8745927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5822076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3039368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9119196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5579125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7612410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175412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4554843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9621882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1091301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4298261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650148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9137773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1754423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9952037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2482584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19902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2009279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4313048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9232664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4121290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5005655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0999966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6730061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7069288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6883080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