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074582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5209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467501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21781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72411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68954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59322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249137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421916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30003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25301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193614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446068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264475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41524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910755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72224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9469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117395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027904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499855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72836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545720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88598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373883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5913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