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9444814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7657949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4398752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9020810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407721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5513214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157836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3033191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5773749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337906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894878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1358155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117414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174235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925018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479269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0835096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8861159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5208460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128649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3679116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9790607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5449617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8570935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260808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091144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