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57867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30619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36442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6271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26940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19639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58645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63532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80590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5822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32665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7484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92832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80285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605196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63260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67055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83099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26891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20684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53054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17404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23846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12984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35156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04122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79756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466345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21116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92307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82905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3499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76312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46266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69825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35707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08505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19914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68386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9829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71845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06252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95907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89926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