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17767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311962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60387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22044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89599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49694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2266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60527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75794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301885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35848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118396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950236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242594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64557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76673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962676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48185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69481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3653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61497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52010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36109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9014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35719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94592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78786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107204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32460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94148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77673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53297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58530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67481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22328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29906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385035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562375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63023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34795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54933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39396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60112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13120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54471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95514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015866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237772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219548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633569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4279954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2200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7508524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32739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168738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2459863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