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6945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8134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474201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9822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72903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1107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111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16959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86710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47815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5051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40529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88638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56348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1844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7655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1748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19430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48231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19548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46493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01464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51372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52024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69060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50916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81996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52499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76388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09542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3519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93663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00309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22655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69104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7845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52924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1193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64291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70959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85222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33732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5904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49149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9790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02229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59251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46139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33880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82752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04755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99933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24013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6956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16383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7775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