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41063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18381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500406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2761110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721193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51550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5272255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920128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732092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473671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83094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43820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214751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