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961686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9994782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1319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369656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89931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13911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4612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492830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9253151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822199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596678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86745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405214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10373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01594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00525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90094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48209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7168715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266849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435197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31819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505603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9859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06696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350324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