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3099850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532458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9183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061620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424206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66706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436818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84447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1873597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574671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800203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281774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4574558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839633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019447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9204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0693934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20397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85789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6665630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7646671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203758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70284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67957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128406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3804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