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3552082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6317072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22710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2410020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60808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5562711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797254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4477300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13648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6378610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4153212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6318707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5336345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603063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0510177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4877503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5363649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592492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95765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988115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8383010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2667804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7009158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497511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713771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619933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