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654064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98939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87050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16268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54041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23392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602634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28089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54503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17157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5752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501866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17355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854856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30957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827602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61082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235334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3510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19719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25466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325550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38640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74782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100377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40522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