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46496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7519068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9688489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0852260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501025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626794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5225538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7449238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1480816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3906275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195329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3904162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3872903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5066690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2298596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2318552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50471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359732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129461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8875025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5890750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5432836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1607569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458150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2234753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671214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