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28015568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74497020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639965241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73815912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49952119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576124149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29435722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870621539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392419809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77124510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20685869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2029723210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47467035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358671749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942106792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630673394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59990227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20005073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809420279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51806643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96051841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581259601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18782446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90681269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817747647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716400285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