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354524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280355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18459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871504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28132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86928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585227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77557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914555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164100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434134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55740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339281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476612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017770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168104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7843136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6787235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94968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846875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28274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76207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925034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71390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844195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13739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