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154437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3888475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456440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8426666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2570276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3651370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8023169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1349116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8737816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538078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84441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228260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7930125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2775511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733716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3360983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863378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588980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5515643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586279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922794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8664481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3239246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0772283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227301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204020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