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828780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60173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298013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00304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52985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051911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55724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55351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24171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55300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67572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51418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516580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48391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376827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61742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224194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59293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84571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26039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973364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521007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80391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95051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40167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15669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53748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14711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448770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1485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70343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459551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476947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13519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47726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508057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112541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4946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98596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305418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645237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200037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977936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055679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31020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531706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82153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69054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908177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35981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307242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640723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48605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7710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46210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14480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21050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