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0463117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1512546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9540008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1718827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810173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7623474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4736583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6550752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3177964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1923513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4204480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9184488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8688811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6881769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3711833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7434307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090754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878083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7190347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4992849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0181364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6351709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2496636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948691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1071941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9234239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