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108635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3805060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7495414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7753348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291199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0372879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6061830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7871563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0790799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5972712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5847209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5636471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4658786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87765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8512195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879441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4620473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6925086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1195177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6596223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1960944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703829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3910072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8252078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3080461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36717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