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9382327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272819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986454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110479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013751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216447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9650056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568525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362013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82947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37426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518044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159112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96102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358568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11110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493661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661002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496928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248995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099393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394071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901620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738995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764552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5109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