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123529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639280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40933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096119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092120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26424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15604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688769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666593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7488213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87381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277387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33449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180241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9792345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763628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400781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46335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784651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806972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15036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4717679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59365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889313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190040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48892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148470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972525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891795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818833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73120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57374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746948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01643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78828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40678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34083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858724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88383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355593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05544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382408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88687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491001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